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都筑センター（横浜市都筑地区センター及び老人福祉センター横浜市つづき緑寿荘）</w:t>
      </w:r>
    </w:p>
    <w:p>
      <w:pPr>
        <w:pStyle w:val="Normal"/>
        <w:rPr/>
      </w:pPr>
      <w:r>
        <w:rPr>
          <w:rFonts w:ascii="ＭＳ ゴシック;MS Gothic" w:hAnsi="ＭＳ ゴシック;MS Gothic" w:cs="ＭＳ ゴシック;MS Gothic" w:eastAsia="ＭＳ ゴシック;MS Gothic"/>
          <w:sz w:val="24"/>
        </w:rPr>
        <w:t>事業計画書（様式２）記載要領</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b/>
          <w:b/>
        </w:rPr>
      </w:pPr>
      <w:r>
        <w:rPr>
          <w:b/>
        </w:rPr>
        <w:t>共通様式（様式２）</w:t>
      </w:r>
    </w:p>
    <w:p>
      <w:pPr>
        <w:pStyle w:val="Normal"/>
        <w:spacing w:lineRule="exact" w:line="240"/>
        <w:rPr>
          <w:b/>
          <w:b/>
        </w:rPr>
      </w:pPr>
      <w:r>
        <w:rPr>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応募団体の業務における都筑センター（都筑地区センター及びつづき緑寿荘）指定管理業務の位　　</w:t>
      </w:r>
    </w:p>
    <w:p>
      <w:pPr>
        <w:pStyle w:val="Normal"/>
        <w:ind w:firstLine="210"/>
        <w:rPr/>
      </w:pPr>
      <w:r>
        <w:rPr>
          <w:rFonts w:ascii="ＭＳ ゴシック;MS Gothic" w:hAnsi="ＭＳ ゴシック;MS Gothic" w:cs="ＭＳ ゴシック;MS Gothic" w:eastAsia="ＭＳ ゴシック;MS Gothic"/>
        </w:rPr>
        <w:t>　</w:t>
      </w:r>
      <w:r>
        <w:rPr/>
        <w:t>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b/>
          <w:b/>
        </w:rPr>
      </w:pPr>
      <w:r>
        <w:rPr>
          <w:b/>
        </w:rPr>
        <w:t>都筑地区センター様式（様式２－１）</w:t>
      </w:r>
    </w:p>
    <w:p>
      <w:pPr>
        <w:pStyle w:val="Normal"/>
        <w:rPr>
          <w:b/>
          <w:b/>
        </w:rPr>
      </w:pPr>
      <w:r>
        <w:rPr>
          <w:b/>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都筑地区センター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都筑地区センター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また老人福祉センターとの合築施設として管理運営を行うにあたり、基本的な考え方、具体的な取組を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都筑地区センター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都筑地区センター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都筑地区センターを管理運営する各職員の人員体制（雇用種別、人数など）と勤務体制（勤務時間、休日設定など）を具体的に記述してください。また、この組織体制が、都筑地区センター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sz w:val="20"/>
                <w:szCs w:val="20"/>
              </w:rPr>
            </w:pPr>
            <w:r>
              <w:rPr>
                <w:sz w:val="20"/>
                <w:szCs w:val="20"/>
              </w:rPr>
              <w:t>・各職員の業務習熟、資質向上のための研修体制について、具体的な計画を記述してくださ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地区センター等は設置理念に基づき、地域コミュニティの醸成や地域の連携に寄与するため、コーディネート機能の充実が求められています。そのための職員の人材育成について具体的に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計画の考え方、特徴、独自性、実現性等について説明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地区センター自主事業の趣旨に基づき、地域住民の自主的活動や相互交流を促す具体的な取組を説明してください。（地区センターは施設として場を提供するだけでなく、地域活動への参画を促し、地域づくりを担う人材の発掘・育成する役割も担います。）</w:t>
            </w:r>
          </w:p>
          <w:p>
            <w:pPr>
              <w:pStyle w:val="Normal"/>
              <w:rPr>
                <w:sz w:val="20"/>
                <w:szCs w:val="20"/>
              </w:rPr>
            </w:pPr>
            <w:r>
              <w:rPr>
                <w:rFonts w:ascii="ＭＳ 明朝;MS Mincho" w:hAnsi="ＭＳ 明朝;MS Mincho" w:cs="ＭＳ 明朝;MS Mincho"/>
                <w:szCs w:val="21"/>
              </w:rPr>
              <w:t>・内容が多岐に渡り、幅広い層の住民が参加できる事業展開についても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また、合築施設のスケールメリットを活かした効率化や経費削減の取組があれば、具体的に記載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団体の実績</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w:t>
      </w:r>
      <w:r>
        <w:rPr>
          <w:rFonts w:ascii="ＭＳ ゴシック;MS Gothic" w:hAnsi="ＭＳ ゴシック;MS Gothic" w:cs="ＭＳ ゴシック;MS Gothic" w:eastAsia="ＭＳ ゴシック;MS Gothic"/>
          <w:szCs w:val="21"/>
        </w:rPr>
        <w:t>選定時の提案における実施状況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選定時の提案事項を振り返り、実施状況を具体的に説明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w:t>
      </w:r>
      <w:r>
        <w:rPr>
          <w:rFonts w:ascii="ＭＳ ゴシック;MS Gothic" w:hAnsi="ＭＳ ゴシック;MS Gothic" w:cs="ＭＳ ゴシック;MS Gothic" w:eastAsia="ＭＳ ゴシック;MS Gothic"/>
          <w:szCs w:val="21"/>
        </w:rPr>
        <w:t>新型コロナウイルス感染症に係る対応と利用者ニーズの反映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p>
      <w:pPr>
        <w:pStyle w:val="Normal"/>
        <w:rPr>
          <w:b/>
          <w:b/>
        </w:rPr>
      </w:pPr>
      <w:r>
        <w:rPr>
          <w:b/>
        </w:rPr>
        <w:t>つづき緑寿荘様式（様式２－２）</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つづき緑寿荘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老人福祉センターの高齢者に対する総合的な便宜の提供という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また地区センターとの合築施設として管理運営を行うにあたり、基本的な考え方、具体的な取組を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つづき緑寿荘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つづき緑寿荘を管理運営する各職員の人員体制（雇用種別、人数など）と勤務体制（勤務時間、休日設定など）を具体的に記述してください。また、この組織体制が、つづき緑寿荘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個人情報保護等の体制と研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t>ウ　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施設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事業の企画・実施</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施設運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老人福祉センターの設置理念に従い、高齢者の社会生活を支援する場の提供や、各種相談、並びに教養の向上及び趣味やレクリエーションの機会の提供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高齢者の仲間づくりの支援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老人福祉センターの設置理念に従い、高齢者の仲間づくりを支援する取組について具体的に提案してください。また、個人利用についてどのように考えているか説明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w:t>
      </w:r>
      <w:r>
        <w:rPr/>
        <w:t>　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w:t>
      </w:r>
      <w:r>
        <w:rPr/>
        <w:t>　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横浜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高齢者支援の取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高齢者の健康づくり、介護予防の推進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高齢者の健康づくり、介護予防の推進について、その取組を具体的に提案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関係機関との連携による高齢者支援</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支援が必要な人への情報提供や高齢者の見守り活動について、ケアプラザや関係機関との連携を踏まえて、具体的に提案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合築館としての特性を踏まえた高齢者支援</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地区センターとの合築館として、高齢者の地域活動や多世代交流を促進する取組について具体的に提案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4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イ</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また、合築施設のスケールメリットを活かした効率化や経費削減の取組があれば、具体的に記載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団体の実績</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w:t>
      </w:r>
      <w:r>
        <w:rPr>
          <w:rFonts w:ascii="ＭＳ ゴシック;MS Gothic" w:hAnsi="ＭＳ ゴシック;MS Gothic" w:cs="ＭＳ ゴシック;MS Gothic" w:eastAsia="ＭＳ ゴシック;MS Gothic"/>
          <w:szCs w:val="21"/>
        </w:rPr>
        <w:t>選定時の提案における実施状況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選定時の提案事項を振り返り、実施状況を具体的に説明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w:t>
      </w:r>
      <w:r>
        <w:rPr>
          <w:rFonts w:ascii="ＭＳ ゴシック;MS Gothic" w:hAnsi="ＭＳ ゴシック;MS Gothic" w:cs="ＭＳ ゴシック;MS Gothic" w:eastAsia="ＭＳ ゴシック;MS Gothic"/>
          <w:szCs w:val="21"/>
        </w:rPr>
        <w:t>新型コロナウイルス感染症に係る対応と利用者ニーズの反映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加藤 史紘</cp:lastModifiedBy>
  <cp:lastPrinted>2019-02-19T15:57:00Z</cp:lastPrinted>
  <dcterms:modified xsi:type="dcterms:W3CDTF">2021-05-07T02:16:00Z</dcterms:modified>
  <cp:revision>41</cp:revision>
  <dc:subject/>
  <dc:title>事業計画書記載要領</dc:title>
</cp:coreProperties>
</file>